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501959637"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464755036"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1520856554"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